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25435</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0 Ma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0: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SWITCH:755825;DC DISCONNECTOR;1500 VDC </w:t>
            </w:r>
            <w:r>
              <w:rPr>
                <w:rFonts w:cs="Arial" w:ascii="Arial" w:hAnsi="Arial"/>
                <w:b/>
                <w:color w:val="000000"/>
                <w:sz w:val="21"/>
                <w:szCs w:val="21"/>
                <w:lang w:val="en-ZA" w:eastAsia="en-ZA"/>
              </w:rPr>
              <w:t xml:space="preserve">(Ankerlig)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5435</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5435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786248285"/>
            <w:bookmarkStart w:id="1" w:name="__Fieldmark__0_1786248285"/>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786248285"/>
            <w:bookmarkStart w:id="3" w:name="__Fieldmark__1_1786248285"/>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786248285"/>
            <w:bookmarkStart w:id="5" w:name="__Fieldmark__2_1786248285"/>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786248285"/>
            <w:bookmarkStart w:id="7" w:name="__Fieldmark__3_1786248285"/>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786248285"/>
            <w:bookmarkStart w:id="9" w:name="__Fieldmark__4_1786248285"/>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786248285"/>
            <w:bookmarkStart w:id="11" w:name="__Fieldmark__5_1786248285"/>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786248285"/>
            <w:bookmarkStart w:id="13" w:name="__Fieldmark__6_1786248285"/>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786248285"/>
            <w:bookmarkStart w:id="15" w:name="__Fieldmark__7_1786248285"/>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786248285"/>
            <w:bookmarkStart w:id="17" w:name="__Fieldmark__8_1786248285"/>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786248285"/>
            <w:bookmarkStart w:id="19" w:name="__Fieldmark__9_1786248285"/>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786248285"/>
            <w:bookmarkStart w:id="21" w:name="__Fieldmark__10_1786248285"/>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786248285"/>
            <w:bookmarkStart w:id="23" w:name="__Fieldmark__11_1786248285"/>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786248285"/>
            <w:bookmarkStart w:id="25" w:name="__Fieldmark__12_1786248285"/>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786248285"/>
            <w:bookmarkStart w:id="27" w:name="__Fieldmark__13_1786248285"/>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786248285"/>
            <w:bookmarkStart w:id="29" w:name="__Fieldmark__14_1786248285"/>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786248285"/>
            <w:bookmarkStart w:id="31" w:name="__Fieldmark__15_1786248285"/>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786248285"/>
            <w:bookmarkStart w:id="33" w:name="__Fieldmark__16_1786248285"/>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786248285"/>
            <w:bookmarkStart w:id="35" w:name="__Fieldmark__17_1786248285"/>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786248285"/>
            <w:bookmarkStart w:id="37" w:name="__Fieldmark__18_1786248285"/>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1</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682163) SWITCH:755825;DC DISCONNECTOR;1500 VDC</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pPr>
      <w:r>
        <w:rPr>
          <w:rFonts w:cs="Lucida Console" w:ascii="Lucida Console" w:hAnsi="Lucida Console"/>
          <w:color w:val="000000"/>
          <w:sz w:val="21"/>
          <w:szCs w:val="21"/>
          <w:lang w:val="en-ZA" w:eastAsia="en-ZA"/>
        </w:rPr>
        <w:t>MOSWITCH: TYPE: DC DISCONNECTOR; POTENTIAL: 1500 VDC; CURRENT: 2000 A; CONTACT ARRANGEMENT: SINGLE POLE, WITH TWO ARCING CONTACTS; ACTION: 1PST; CONTACT RATING: 30 KA; MOUNT: FIXED HORIZONTAL WITH REAR TERMINALS; APPLICATION: DE-EXCITATION SWITCH; SPECIFICATION: IEC 60947-3:2020; OEM P/N: 755825; FIVE NORMALLY OPEN AND SIX NORMALLY CLOSED 24VDC AUXILIARY FEEDBACK CONTACTS; 220VDC DRIVE CIRCUIT; 220VDC OPEN AND CLOSE COILS; SPEED TEST AND TYPE TEST CERTIFICATES ARE PROVIDED; SWITCH DISCONNECTOR HAS THE SAME ELECTRICAL DIMENSIONS AND LAYOUT AS THE AEG MEGT 2007 SWITCH</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5-10T11:53:00Z</dcterms:modified>
  <cp:revision>1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